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261969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227025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496125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